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sz w:val="32"/>
        </w:rPr>
        <w:t xml:space="preserve"> </w:t>
      </w:r>
      <w:r>
        <w:rPr>
          <w:b/>
          <w:sz w:val="28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офессор  М.А. Нартайлаков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«____»__________2012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опросы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для  вступительных экзаменов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   клиническую ординатору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 специальности «Гематология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терапевтического профиля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ИПО БГМУ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протокол №   </w:t>
      </w:r>
      <w:r>
        <w:rPr>
          <w:sz w:val="28"/>
          <w:lang w:val="en-US"/>
        </w:rPr>
        <w:t>2</w:t>
      </w:r>
      <w:r>
        <w:rPr>
          <w:sz w:val="28"/>
        </w:rPr>
        <w:t xml:space="preserve">   от</w:t>
      </w:r>
      <w:r>
        <w:rPr>
          <w:sz w:val="28"/>
          <w:lang w:val="en-US"/>
        </w:rPr>
        <w:t xml:space="preserve"> 5</w:t>
      </w:r>
      <w:r>
        <w:rPr>
          <w:sz w:val="28"/>
        </w:rPr>
        <w:t>.12.12.г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фа-2012 г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овременное представление о схеме кроветворения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>Стволовые клетки костного мозга.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 xml:space="preserve">Роль стромального микрокружения 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 xml:space="preserve">Молекулярные основы кроветворения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Иммуномолекулярные, иммуногистохимические  методы исследования в гематологии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 xml:space="preserve">Острые лейкозы, лечение 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>Классификация острых лейкозов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 xml:space="preserve">Патогенез острых миелобластных лейкозов 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>Патогенез лимфобластных лейкозов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>Основы таргетной терапии гемобластозов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>Осложнения химиотерапии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>Трансплантация гемопоэтических клеток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Моноклональные антитела в лечение гемобластозов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Железодефицитная анемия, этиология, патогенез, лечение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 xml:space="preserve"> </w:t>
      </w:r>
      <w:r>
        <w:rPr>
          <w:sz w:val="32"/>
        </w:rPr>
        <w:t>Гипохромные анемии, диагностика, лечение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Апластическая анемия, лечение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атогенез апластической анемии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Гемолитическая анемия, лечение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атогенез апластической анемии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овременное представление о схеме кроветворения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Миеломная болезнь, лечение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атогенез миеломной болезни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.Хронический миелолейкоз, лечение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 xml:space="preserve">Патогенез хронического миелолейкоза 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>Патогенез Ph- негативных миелопролиферативных заболеваний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Патогенез и прогностические критерии хронического лимфолейкоза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Хронический лимфолейкоз, лечение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атогенез хронического лимфолейкоза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Хронический миелофиброз, патогенез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Тромбоцитопения, лечение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Генетические основы гемофилий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Донорство крови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Система обеспечения качества компонентов крови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Заготовка стволовых клеток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Трансфузиологические осложн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8:58:00Z</dcterms:created>
  <dc:creator>1</dc:creator>
  <dc:description/>
  <cp:keywords/>
  <dc:language>en-US</dc:language>
  <cp:lastModifiedBy>батырхан</cp:lastModifiedBy>
  <dcterms:modified xsi:type="dcterms:W3CDTF">2013-05-19T15:27:00Z</dcterms:modified>
  <cp:revision>10</cp:revision>
  <dc:subject/>
  <dc:title>Билет №1</dc:title>
</cp:coreProperties>
</file>